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Unit 7 – Westward Expansion and Reform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Westward Migratio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6985</wp:posOffset>
            </wp:positionV>
            <wp:extent cx="78105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SOL USI.8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rFonts w:cs="Arial" w:ascii="Arial" w:hAnsi="Arial"/>
          <w:sz w:val="24"/>
          <w:szCs w:val="24"/>
        </w:rPr>
        <w:t xml:space="preserve">Western migration was influenced by </w:t>
      </w:r>
      <w:r>
        <w:rPr>
          <w:rFonts w:cs="Arial" w:ascii="Arial" w:hAnsi="Arial"/>
          <w:sz w:val="24"/>
          <w:szCs w:val="24"/>
          <w:u w:val="single"/>
        </w:rPr>
        <w:t>geography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sz w:val="24"/>
          <w:szCs w:val="24"/>
          <w:u w:val="single"/>
        </w:rPr>
        <w:t>economic opportunity</w:t>
      </w:r>
      <w:r>
        <w:rPr>
          <w:rFonts w:cs="Arial" w:ascii="Arial" w:hAnsi="Arial"/>
          <w:sz w:val="24"/>
          <w:szCs w:val="24"/>
        </w:rPr>
        <w:t>.</w:t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What factors influenced westward migration?</w:t>
      </w:r>
    </w:p>
    <w:p>
      <w:pPr>
        <w:pStyle w:val="Normal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trHeight w:val="167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03020" cy="886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967740" cy="1090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20" w:hRule="exac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36855</wp:posOffset>
                  </wp:positionV>
                  <wp:extent cx="774700" cy="8890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  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haracter">
                    <wp:posOffset>-14605</wp:posOffset>
                  </wp:positionH>
                  <wp:positionV relativeFrom="line">
                    <wp:posOffset>-121285</wp:posOffset>
                  </wp:positionV>
                  <wp:extent cx="647065" cy="115125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222250</wp:posOffset>
                  </wp:positionV>
                  <wp:extent cx="1092200" cy="9017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222250</wp:posOffset>
                  </wp:positionV>
                  <wp:extent cx="762000" cy="9525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122555</wp:posOffset>
                  </wp:positionV>
                  <wp:extent cx="1828800" cy="11112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1318895</wp:posOffset>
                  </wp:positionV>
                  <wp:extent cx="1816100" cy="11811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1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20955</wp:posOffset>
                  </wp:positionV>
                  <wp:extent cx="2578100" cy="10414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478155</wp:posOffset>
                  </wp:positionV>
                  <wp:extent cx="1599565" cy="152463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28594" t="6699" r="18811" b="25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7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13"/>
      <w:type w:val="nextPage"/>
      <w:pgSz w:w="12240" w:h="15840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. Stephens  March 2006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28:00Z</dcterms:created>
  <dc:creator>melissa.marshall</dc:creator>
  <dc:description/>
  <cp:keywords/>
  <dc:language>en-US</dc:language>
  <cp:lastModifiedBy>Renita S. Williams</cp:lastModifiedBy>
  <dcterms:modified xsi:type="dcterms:W3CDTF">2006-03-03T06:46:00Z</dcterms:modified>
  <cp:revision>5</cp:revision>
  <dc:subject/>
  <dc:title>USI</dc:title>
</cp:coreProperties>
</file>